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ntact Super Accountant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Our prompt and helpful service is world renowned - our team are standing by to answer your questions, whatever way you decided to get in touch. Give us a call, send us an email, find us on Skype or simply fill out the form below and we will get right back to you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You can also check our Frequently Asked Questions section for help in finding an immediate answer to our most commonly asked questions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 xml:space="preserve">Office Hours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9am-5pm Monday to Frida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10am-4pm Saturday and Sunda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Give us a Call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0508 945337 (inside NZ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  <w:t>+64 (9) 2555 300 (outside NZ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rPr>
          <w:rFonts w:ascii="Arial" w:hAnsi="Arial" w:cs="Helvetica"/>
        </w:rPr>
      </w:pPr>
      <w:r>
        <w:rPr>
          <w:rFonts w:cs="Helvetica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13:00Z</dcterms:created>
  <dc:creator>Daniel  Scott</dc:creator>
  <dc:description/>
  <cp:keywords/>
  <dc:language>en-US</dc:language>
  <cp:lastModifiedBy>Daniel Scott</cp:lastModifiedBy>
  <dcterms:modified xsi:type="dcterms:W3CDTF">2013-03-12T05:13:00Z</dcterms:modified>
  <cp:revision>3</cp:revision>
  <dc:subject/>
  <dc:title/>
</cp:coreProperties>
</file>